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患者健康教育制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入院教育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知道自己有哪些权利义务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知道自己的分管医生和</w:t>
      </w:r>
      <w:hyperlink r:id="rId2" w:tgtFrame="https://www.med66.com/new/201312/_blank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护士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熟悉病区的生活环境：床头呼叫器的使用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了解医院规章制度：告知吃饭时间、查房时间、治疗时间、探视时间、</w:t>
      </w:r>
      <w:hyperlink r:id="rId3" w:tgtFrame="https://www.med66.com/new/201312/_blank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护理</w:t>
        </w:r>
      </w:hyperlink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级别等，住院期间不擅自离院，未经主管医生允许不得擅自使用自购药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掌握标本留取、常规检查要点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学会用教育资料，掌握用药常识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住院教育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常规住院教育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您和家人是否可以参与教育活动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诊疗活动的一般常识，学会反应病情、掌握检查的配合要点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了解疾病的一般常识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心理卫生教育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介绍住院费用的查询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特殊检查治疗前的教育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非介入检查治疗前的教育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介入性检查：告知检查前后的饮食及检查时配合要点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手术前后教育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术前教育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了解术前签字意义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了解术前准备内容：身体方面、心理方面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术后教育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术后环境介绍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配合治疗、能力锻炼：配合护士完成术后护理，讲解患方对伤口、引流管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自我保护、情绪的调节、活动与休息、意外损伤的防范、特殊用药的相关知识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早期康复、功能锻炼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出院教育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出院后如何用药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如何活动和休息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如何加强营养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学会自我保健和自我照顾、合理饮食、定时休息、适当运动、按时用药、适应社会、保持愉快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2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按时复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 w:before="0" w:after="4995"/>
        <w:jc w:val="left"/>
        <w:textAlignment w:val="auto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  <w:drawing>
          <wp:inline distT="0" distB="0" distL="0" distR="0">
            <wp:extent cx="5273675" cy="7178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17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d66.com/hushi/" TargetMode="External"/><Relationship Id="rId3" Type="http://schemas.openxmlformats.org/officeDocument/2006/relationships/hyperlink" Target="https://www.med66.com/hushi/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54:27Z</dcterms:created>
  <dc:creator>Administrator</dc:creator>
  <dc:description/>
  <dc:language>en-US</dc:language>
  <cp:lastModifiedBy>Administrator</cp:lastModifiedBy>
  <dcterms:modified xsi:type="dcterms:W3CDTF">2022-09-14T09:2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385625A61C450CA5CAC946C745964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