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定  职  需  知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定职条件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学历条件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国家教育部门承认的普通高等院校、中等专业学校统招的全日制毕业生（含经过统考录取、毕业的代培、自费生）。“五大”毕业生（业大、职大、函大、夜大、电大）不能通过确认获得专业技术资格，必须通过考试或评审获得专业技术资格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专业条件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在各种所有制企、事业单位专业技术岗位上，从事与所学专业对口或相近的专业技术工作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考核条件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经单位人事部门对其在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相应的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专业技术岗位上的德、能、勤、绩进行考核合格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初级资历条件</w:t>
      </w:r>
    </w:p>
    <w:p>
      <w:pPr>
        <w:pStyle w:val="Normal"/>
        <w:widowControl/>
        <w:spacing w:lineRule="exact" w:line="550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中专毕业后从事专业工作一年，可认定员级专业技术资格；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大专毕业后从事专业工作三年，可认定助理级专业技术资格；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本科毕业后从事专业工作一年，可认定助理级专业技术资格；</w:t>
      </w:r>
    </w:p>
    <w:p>
      <w:pPr>
        <w:pStyle w:val="Normal"/>
        <w:widowControl/>
        <w:spacing w:lineRule="exact" w:line="550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、中级资历条件</w:t>
      </w:r>
    </w:p>
    <w:p>
      <w:pPr>
        <w:pStyle w:val="Normal"/>
        <w:widowControl/>
        <w:spacing w:lineRule="exact" w:line="550"/>
        <w:ind w:firstLine="42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硕士研究生，毕业后从事专业工作三年，可认定中级专业技术资格；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）博士学位，毕业当年，可认定中级专业技术资格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提交的材料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《正规全日制院校毕业生专业技术职称（资格）认定表》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lang w:val="en-US" w:eastAsia="zh-CN"/>
        </w:rPr>
        <w:t>系统导出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一式三份；另附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寸近期免冠照片一张。</w:t>
      </w:r>
    </w:p>
    <w:p>
      <w:pPr>
        <w:pStyle w:val="Normal"/>
        <w:widowControl/>
        <w:spacing w:lineRule="exact" w:line="55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毕业证、报到证（事业单位专业技术人员提供工作介绍信）及学位证原件、复印件；</w:t>
      </w:r>
    </w:p>
    <w:p>
      <w:pPr>
        <w:pStyle w:val="Normal"/>
        <w:widowControl/>
        <w:spacing w:lineRule="exact" w:line="55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32"/>
        </w:rPr>
        <w:t>年度考核表原件及复印件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lenovo</cp:lastModifiedBy>
  <dcterms:modified xsi:type="dcterms:W3CDTF">2022-07-28T08:22:16Z</dcterms:modified>
  <cp:revision>93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877F70887420981A474EDE38F92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